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03.12.2008 N 2585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9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РЕШЕНИЯ О ПРОДЛЕНИИ СРОК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С ПОСЛЕ ПРОВЕДЕННОГО КАПИТАЛЬНО-ВОССТАНОВ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ПИТАЛЬНОГО С ПРОДЛЕНИЕМ СРОКА ПОЛЕЗ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)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УТВЕРЖДА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уководитель ремонтного предпри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 Ф.И.О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подпи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"__" 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ОЕ РЕШЕНИЕ N 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  продлении   срока   службы   СПС   после  выполнения  им  капит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ительного    (капитального   с   продлением    срока   полез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) ремонта и принадлежащих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собственника или эксплуатирующей организации СП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 основании проведенного капитально-восстановительного (капит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одлением срока полезного использования) ремон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лное наименование ремонтного предприят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вается срок службы следующим СПС (____ единиц)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┬──────┬────────┬────────────┬───────────┬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Номер│Тип и │Дата по-│Номер проек-│Срок службы│Условия  │   Дат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СПС │модель│стройки:│тов, ТУ,    │продлен до │использо-│проведен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│ </w:t>
      </w:r>
      <w:r>
        <w:rPr/>
        <w:t>СПС  │год, ме-│руководства │(год, ме-  │вания СПС│ ремонта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</w:t>
      </w:r>
      <w:r>
        <w:rPr/>
        <w:t>сяц,    │по КВР (КРП)│сяц, число)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</w:t>
      </w:r>
      <w:r>
        <w:rPr/>
        <w:t>число   │            │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┼────────────┼────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│  3   │   4    │     5      │     6     │    7    │    8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┼────────────┼────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┼────────────┼────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┴──────┴────────┴────────────┴─────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ные детали и узлы СПС заменены (отремонтированы) в плановом порядке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решение вступает в силу с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указываются условия вступ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технического решения в сил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директора ремонтного предприятия  _______________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исполнитель за ремонт СПС       _______________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щик-инспектор на ремонтном предприятии   _______________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срока службы специального подвижного состава после проведенного капитально-восстановительного (капитального с продлением срока полезного использования)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