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тандарт, утвержденный Распоряжением ОАО "РЖД" от 03.12.2008 N 2585р, в котором приведена данная форма, введен в действие с 1 января 2009 года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Б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Стандарт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ТО РЖД 1.09.009-2008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обязательное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ФОРМ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ТЕХНИЧЕСКОГО РЕШЕНИЯ О ПРОДЛЕНИИ СРОКА СЛУЖБЫ СПС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СОГЛАСОВАНО:                      УТВЕРЖДАЮ: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Железнодорожная администрация     Руководитель организации-исполнителя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Должность _________ (Ф.И.О.)      Должность _________ (Ф.И.О.)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</w:t>
      </w:r>
      <w:r>
        <w:rPr/>
        <w:t>(подпись)                         (подпись)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М.П.                              М.П.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"__" _____________ 200_ г.        "__" _____________ 200_ г.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</w:t>
      </w:r>
      <w:r>
        <w:rPr/>
        <w:t>ТЕХНИЧЕСКОЕ РЕШЕНИЕ N ____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 продлении срока службы СПС, принадлежащих ______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              </w:t>
      </w:r>
      <w:r>
        <w:rPr/>
        <w:t>(полное название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            </w:t>
      </w:r>
      <w:r>
        <w:rPr/>
        <w:t>предприятия-владельца)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На основании технического диагностирования СПС _________________________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            </w:t>
      </w:r>
      <w:r>
        <w:rPr/>
        <w:t>(организация-исполнитель)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назначает вид и объем необходимых ремонтных работ и после их выполнения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родлевает срок службы следующим СПС (____ единиц):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┌───┬─────┬──────┬──────┬────────┬────────────┬──────────┬───────┬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│ </w:t>
      </w:r>
      <w:r>
        <w:rPr/>
        <w:t>N │Номер│Тип и │Дата  │Вид и   │Номер проек-│Срок служ-│Условия│Дата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│</w:t>
      </w:r>
      <w:r>
        <w:rPr/>
        <w:t>п/п│ СПС │модель│по-   │объем   │тов, ТУ,    │бы может  │исполь-│про-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│   │     │ </w:t>
      </w:r>
      <w:r>
        <w:rPr/>
        <w:t>СПС  │строй-│рекомен-│руководства │быть прод-│зования│ведения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│   │     │      │</w:t>
      </w:r>
      <w:r>
        <w:rPr/>
        <w:t>ки    │дуемого │назначенного│лен до    │       │ремонта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│   │     │      │      │</w:t>
      </w:r>
      <w:r>
        <w:rPr/>
        <w:t>ремонта │вида ремонта│(год, ме- │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│   │     │      │      │        │            │</w:t>
      </w:r>
      <w:r>
        <w:rPr/>
        <w:t>сяц)      │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├───┼─────┼──────┼──────┼────────┼────────────┼──────────┼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│ </w:t>
      </w:r>
      <w:r>
        <w:rPr/>
        <w:t>1 │  2  │  3   │  4   │   5    │     6      │    7     │   8   │   9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├───┼─────┼──────┼──────┼────────┼────────────┼──────────┼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├───┼─────┼──────┼──────┼────────┼────────────┼──────────┼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├───┼─────┼──────┼──────┼────────┼────────────┼──────────┼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└───┴─────┴──────┴──────┴────────┴────────────┴──────────┴───────┴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Сменные детали и узлы СПС заменяются  (подлежат  ремонту)  в плановом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орядке и по данному техническому решению продлению не подлежа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Техническое решение вступает в силу с ________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       </w:t>
      </w:r>
      <w:r>
        <w:rPr/>
        <w:t>(указываются условия вступления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        </w:t>
      </w:r>
      <w:r>
        <w:rPr/>
        <w:t>технического решения в силу)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Приложения: Отчет  о результатах  обследования технического состояния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(технического диагностирования, проведенных испытаний).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Ответственный исполнитель: Должность ___________ (Ф.И.О.)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       </w:t>
      </w:r>
      <w:r>
        <w:rPr/>
        <w:t>(подпись)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50</Words>
  <Characters>3684</Characters>
  <CharactersWithSpaces>314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9:53:00Z</dcterms:created>
  <dc:creator>ОАО «Российские железные дороги»</dc:creator>
  <dc:description/>
  <dc:language>en-US</dc:language>
  <cp:lastModifiedBy/>
  <dcterms:modified xsi:type="dcterms:W3CDTF">2011-10-30T19:53:00Z</dcterms:modified>
  <cp:revision>2</cp:revision>
  <dc:subject>Форма</dc:subject>
  <dc:title>Форма технического решения о продлении срока службы специального подвижного состав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