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,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мембранных предохра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ЗАДАНИЯ (ЗАКАЗА) НА РАЗ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МБРАННОГО ПРЕДОХРАНИТЕЛЬНОГО УСТРОЙСТВА (М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ИЗГОТОВЛЕНИЕ ПРЕДОХРАНИТЕЛЬНОЙ МЕМБРАНЫ (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аботчик МП                            Заказчик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200_ г.                    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ое задание (заказ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изготовление предохра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мбраны (МП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Техническое   задание  на  мембраны  следует  составля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аспортом на МП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изводство (цех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Цель примен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ащита аппарата, замена ПК, защита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Объект примен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М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N ТУ _________ и N чертеж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Расчетное давление в объекте, МПа (кгс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остав рабочей среды в объекте и в зоне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Температура рабочей среды в 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ая, град. C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ая, град. C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Рабочее  давление  при  нормальном технологическом процесс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ое, МПа (кгс/см2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ое, МПа (кгс/см2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Технологический процес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епрерывный или периодическ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Образование вакуума в объекте, МПа (кгс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Расчетный  (по  пропускной  способности)  безопасный диа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ерметизации устройства, м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Давление  срабатывания  мембран  при  температуре,  град. 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мальное, МПа (кгс/см2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ое, МПа (кгс/см2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Другие технические требования, мон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МПУ (обозначение по условиям монтажа устройства): РШ, РП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МП (обозначение типа мембран): МХ, МР ил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Коррозионностойкие к составу рабочей среды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Коррозионностойкость мембран,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 установки устройств,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ываемых мембран,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и условия п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З подготовил                         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200_ г.              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5</Characters>
  <CharactersWithSpaces>3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ый горный и промышленный надзор России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(заказа) на изготовление предохранительной мембраны (М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