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8.615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 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8 N 188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ЕХНИЧЕСКОГО ЗАДАНИЯ НА ПРОЕКТ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ИЗМЕРЕНИЙ КОЛИЧЕСТВА И ПАРАМЕТРОВ НЕФТИ СЫР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организации - владельца СИК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СТЕМА ИЗМЕРЕНИЙ КОЛИЧЕСТВА И ПАРАМЕТРОВ НЕФТИ СЫ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ектируем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хническое задание на рабочи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разработчика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проектируемого объекта СИКНС: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- владельца СИК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ание для проектирования: договор N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Вид    строительства    (новое    строительство,    модер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)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Цель модернизации (реконструкции)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значение объекта: измерения количества сырой неф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Месторасположение  объекта  (район,  пункт, площадка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в технологической схеме предварительной подготовки и транспорт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фти)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оменклатура и объем производства: одна СИКН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сходные данные для про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Режим работы СИКНС (непрерывный, периодический)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Технологическая схема, состав СИКНС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Наименование,  тип  эталонного  средства  измерений  расхода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 расходомеров), его производительность, куб. м/ч (т/ч)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Метрологические    характеристики   СИКНС   (пределы   допуск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ой  погрешности  измерений  массы  нетто  сырой  нефти, 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мой  относительной  погрешности  измерений  объема  или массы сы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фти, %)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 Максимальная и минимальная пропускная способность СИКНС, куб. м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/ч)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 Количество  измерительных  линий  в  СИКНС, включая контрольну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ные, шт.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7. Максимальное и минимальное рабочее давление в СИКНС, МПа: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8. Максимальная и минимальная температура сырой нефти, °С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9.  Пределы  изменения  вязкости  сырой  нефти  в  рабочих условия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года, сСт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0.  Максимальная  и  минимальная  плотность  сырой  нефти  в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кг/куб. м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1.  Максимальная и минимальная плотность дегазированной обезв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фти, приведенная к стандартным условиям, кг/куб. м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2.  Пределы  изменения  содержания  воды  в  сырой  нефти  (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штатных режимов), объемная доля, %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3.  Пределы изменения содержания остаточного свободного газа в сы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фти на СИКНС в рабочих условиях, объемная доля, %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4.  Пределы  изменения  содержания растворенного газа в сырой неф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б. м/куб. м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5. Плотность свободного нефтяного газа, кг/куб. м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6. Плотность пластовой воды, кг/куб. м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7.  Максимальное  содержание  механических  примесей  в сырой неф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ая доля, %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8. Объемная доля сероводорода в сырой нефти, %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9. Объемная доля парафина в сырой нефти, %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0.  Особенности  структуры  потока сырой нефти (стойкая эмульс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вободной воды)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1.  Возможные нештатные режимы работы и пределы изменений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их режимах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2.  Длительность планируемого периода времени между двумя очере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ми  содержания остаточного свободного и растворенного газа в сы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фти на СИКНС, сут. (мес.)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3. Содержание хлористых солей в сырой нефти, массовая доля, %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иаметр подводящего и отводящего нефтепроводов к СИКНС, мм: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собые условия проектирования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ренаж нефти и нефтесодержащих стоков (в дренажную систему):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Промливневые  стоки с площадки, СИКНС и эталонного преобра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а (в дренажную емкость)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Электроснабжение СИКНС (основное, резервное)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онтрольные кабельные линии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Наименование строительно-монтажной организации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Наименование организации - разработчика проекта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Наименование организации-заказчика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Сроки начала и окончания строительства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Этапы проектирования (рабочий проект)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Состав проекта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Охрана  труда, техника безопасности, противопожарные мероприят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по охране окружающей среды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техническому зада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Протоколы   измерений   содержания   остаточного   свободного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воренного газа в сырой неф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изико-химические параметры сырой неф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Генеральный   план   площадки   строительства   (горизонтальны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тикальные планировки, сводный план инженерных сет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Технические    условия   на   электроснабжение,   теплоснаб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е, канал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дание на составление смет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Характеристика верхних грунтов, максимальный уровень грунтовых 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о допускаемая нагрузка на грунты, кг/кв.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е 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инженер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ыточное давление сырой нефти на выходе СИКНС должно обеспечивать бескавитационную работу турбинного ПР и должно быть не менее определенного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P = 2,06P  + 2 ДЕЛЬТА P &gt; P  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                 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 - избыточное давление на выходе СИКНС, МП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  - давление насыщенных паров, определенное в соответствии с ГОСТ 17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максимальной температуре сырой нефти в СИКНС, МП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ЬТА P  -  перепад  давления на турбинном ПР, указанный в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е, МП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    - давление на выходе СИКНС, МП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ри   разработке  технического  задания  на  проектирование  СИК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т   меры,   исключающие   возможность   выделения  своб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фтяного  газа  из  сырой  нефти.  Давление  P   ,  МПа,  устанавливаю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P    &gt; P  + дельта P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ин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  -  максимально  допускаемое  давление  сепарации  в установке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КНС, МП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ьта P = 0,1...0,5 МПа (запас по давл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мерения содержания остаточного свободного и растворенного газа в сырой нефти на СИКНС выполняют при двух крайних значениях давления на СИКНС через равные промежутки времени в течение периода, установленного программой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2</Words>
  <Characters>8778</Characters>
  <CharactersWithSpaces>7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задания на проектирование системы измерений количества и параметров нефти сырой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