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Госстандарта РФ от 14.02.2001 N 67-ст данная форма введена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метроло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го надзора за выпуск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ем и применение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рений, методиками выполнения изм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лонами и соблюдением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и норм в ядерно-оружей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е Минатом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50.2.024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атом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 принадлежности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чная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ОЕ ЗАДА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оведение проверки выпуска,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рименения средств измерений, метод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полнения измерений, э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облюдения метр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авил и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я предприятия, ведомственная подчин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собственности, адрес, фамилия,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провер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лановая (внеплановая, повторная), полная (целева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амостоятельная (совместная, с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ик проверок, план организационно-технических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руководства Минатома России, Госстандарта России, Заказчика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ли и задачи провер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ываются основные цел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ути ее достижения, перечисляются объекты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ЯОК Минатома России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проведение проверки выпуска, состояния и применения средств измерений, методик выполнения измерений, эталонов и соблюдения метрологических правил и норм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