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8.615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8 N 188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 НА РАЗРАБОТКУ МЕТОД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"МАССА СЫРОЙ НЕФТИ. МЕТОД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С ПОМОЩЬЮ СИКНС N 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ССА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ТОДИКА ВЫПОЛНЕНИЯ ИЗМЕРЕНИЙ С ПОМОЩЬЮ СИК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владельца СИК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разработчика М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и обла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именование: Масса сырой нефти. Методика выполнения измер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КНС N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владельца СИК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стоящая   методика   выполнения   измерений   (далее   -  МВ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а для использования на СИКНС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ладельца СИК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измерениях  массы  нетто  сырой  нефти.  В  МВИ  должны  быть  уч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  оснащения   СИКНС,  параметры  сырой  нефти  и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и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ВИ не может быть использована други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снованием для разработки являются договор и настоящее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СИКНС  должна  соответствовать проекту СИКНС N _____,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  Р  8.615-2005  и  быть  принята  в  эксплуатацию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ми нормами и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се  средства  измерений,  входящие  в  состав СИКНС,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ы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МВИ должна соответствовать требованиям ГОСТ Р 8.563-9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Документ на МВИ должен быть выполнен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документов   по   стандартизации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истемы обеспечения единства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параметры сырой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Измеряемая среда: сырая нефть (нет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Диапазон измерений расхода, куб. м/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ый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ый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Давление, М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ое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ое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Температура, °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ая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ая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Вязкость, кв. мм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ая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ая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Плотность сырой нефти в рабочих условиях, кг/куб.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ая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ая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 Плотность   обезвоженной   дегазированной  нефти  в  станда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кг/куб.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ксимальная: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инимальная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Содержание парафина, %, не более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Плотность пластовой воды в стандартных условиях, кг/куб. м: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Плотность  свободного  и  растворенного   газа  в  сырой  неф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го к стандартному давлению, т/куб. м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1. Объемная доля воды в сырой нефти, %, не более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2.  Объемная  доля свободного газа в сырой нефти в рабочих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: от __________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3.  Количество растворенного газа в сырой нефти, объемная доля, к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/куб. м, или массовая доля, кг/т (т/т)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4. Содержание механических примесей в сырой нефти, массовая доля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5.  Особенности  структуры  потока сырой нефти (стойкая эмульс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вободной воды)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6. Содержание хлористых солей в сырой нефти, массовая доля, %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жим работы СИК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Место установки СИКНС (объект, площадка и место в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)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Технологическая схема СИКНС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Количество  измерительных  линий  в  СИКНС, включая контрольн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ные, шт.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Режим   работы  СИКНС (непрерывный,  цикличный  автоматическ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Режим работы эталонного средства измерений расхода: период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Нормативный  документ  на  методику  поверки  этал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расхода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Периодичность отбора проб объединенной пробы: не менее одного р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 Возможные   нештатные   режимы  работы  СИКНС,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пределы изменений параметров нефти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  Периодичность  измерений  содержания  остаточного  свобод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воренного  газа  в  сырой  нефти  в  процессе  эксплуатации СИКНС, 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.)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сновные метролог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ределы  допускаемой основной относительной погрешности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ы сырой нефти и массы нетто нефти, %: +/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Для  обеспечения  указанных  значений  погрешности в состав СИК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входить следующие средства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1.  Поточный  преобразователь  плотности с абсолютной погреш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г/куб. м, не более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2.  Автоматический влагомер с абсолютной погрешностью, %, не бол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3.  Массовые  (объемные)  расходомеры  с  допускаемой относ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ю, %, не более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4.  Преобразователи  давления с основной погрешностью, %, не бол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5.  Преобразователи  температуры  с абсолютной погрешностью, °С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6. Манометры класса точности не ниже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7. Термометры стеклянные с ценой деления, °С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едства измерений, вспомогательны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СИКНС входят следующие узлы и бл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Блок   контроля   качества  (или  измерительная  линия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), содержащий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 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Блок   измерительных   линий,   включающий   в   себя   филь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 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Эталонное   средство   измерений   расхода   с   узлом   обвя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ностью, куб. м/ч (т/ч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Система обработки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Индикатор содержания свободного г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храна  труда.  Техника безопасности и противопожарные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МВИ  должна  обеспечивать  выполнение требований норм и правил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е  безопасности,  охране  труда,  окружающей  среды и противопож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техническому за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ротоколы   измерений   содержания   остаточного   свободно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воренного газа в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зико-химические параметры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9</Words>
  <Characters>8022</Characters>
  <CharactersWithSpaces>6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разработку методики выполнения измерений «Масса сырой нефти. Методика выполнения измерений с помощью СИКНС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