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СТ ССФЖТ 1.1-98, утвержденный Указанием МПС РФ от 16.01.1998 N Г-61у, в котором приведена данная форма, введен в действие с 1 марта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обеспеч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 ССФЖТ 1.1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ЗА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РАБОТКУ НОРМАТИВН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наименование             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)                  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(подпись  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19__ г.       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разработк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и наименование 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теме (договору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шифр темы (догов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полнител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й-соисполн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разработ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вы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"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ные цели и задачи разработ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Характеристика стандартизуемого объек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зделы   нормативного   документа  и   перечень 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устанавливаемых нормативным документ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заимосвязь с другими нормативными документам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спользованные источники информ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Этапы работ и сроки их вы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621"/>
        <w:gridCol w:w="944"/>
        <w:gridCol w:w="1351"/>
        <w:gridCol w:w="256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работ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полнения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заканчивается </w:t>
              <w:br/>
              <w:t xml:space="preserve">рабо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боты, выполняемые соисполнител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621"/>
        <w:gridCol w:w="944"/>
        <w:gridCol w:w="1351"/>
        <w:gridCol w:w="256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работ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полнения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заканчивается </w:t>
              <w:br/>
              <w:t xml:space="preserve">рабо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полнительные услов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еречень  организаций, которым должен быть разослан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документа на отзы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ечень  организаций,  с  которыми должен быть соглас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норматив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_____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. руководителя) (наименование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К (ПК)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зработки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_____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. руководителя) (наименование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зработки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5</Characters>
  <CharactersWithSpaces>3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на разработку нормативного документа по сертификации на федеральном железнодорожном транспорте Российской Федерац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