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ОАО "РЖД" от 29.07.2005 N 115, в котором приведена данная форма, введен в действие с 1 августа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О РЖД 1.01.002-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ЕХНИЧЕСКОГО ЗА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.1. Форма титульного л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организации, в систему которой входит разработчи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тандарт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разработчик стандарт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УТВЕРЖДАЮ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Руководител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(заместитель руководител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согласующей организ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(подразделения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            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ичная подпись                         личная подпис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            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дата                                  дат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Техническое задани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разработку проекта стандарта 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наименование стандар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теме 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шифр темы, раздел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 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исполнители 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.2. Последующая страница технического за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Основание для разработк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Указывается соответствующий организационно-распорядитель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 ОАО "РЖД" или заказчик разработки стандарта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Срок выполнения: начало ___________ 200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окончание ___________ 200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Цели и задачи разработк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Характеристика объекта стандартизации (нормировани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Разделы стандарта и перечень основных требовани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Взаимосвязь с другими нормативными документам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Источники информаци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 Этапы работ и сроки их выполнен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┬──────┬──────┬──────────────────┬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омер│Содер-│Испол-│ Сроки выполнения │   Чем заканчивается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этапа│жание │нитель├────────┬─────────┤     этап работы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</w:t>
      </w:r>
      <w:r>
        <w:rPr/>
        <w:t>работ │      │ Начало │Окончание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┼──────┼──────┼────────┼─────────┼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│      │        │  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┴──────┴──────┴────────┴─────────┴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 Работы, выполняемые соисполнителям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┬──────┬──────┬──────────────────┬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омер│Содер-│Соис- │ Сроки выполнения │   Чем заканчивается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этапа│жание │полни-├────────┬─────────┤     этап работы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</w:t>
      </w:r>
      <w:r>
        <w:rPr/>
        <w:t>работ │тель  │ Начало │Окончание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┼──────┼──────┼────────┼─────────┼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│      │        │  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┴──────┴──────┴────────┴─────────┴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. Дополнительные указани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я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Перечень причастных департаментов (управлений), филиал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х структурных подразделений ОАО "РЖД" и  других  организаци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м должен быть разослан проект стандарта на отзыв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Перечень   причастных   департаментов   (управлений)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, с которыми должен быть согласован проект стандарта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ь разработчик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ь подразделения разработчик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ь разработк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ый исполнитель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мечание. Если разработчик  имеет  подразделение  (службу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дартизации, то  проект  стандарта  подписывает  руководи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стандартизации.  Если  проект  стандарта  содержи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жения, касающиеся обеспечения единства измерений, то  проек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дарта должен согласовать руководитель метрологической служб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чика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.3. Последняя страница технического за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Приложение 1 к Т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еречень причастных департаментов (управлений)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филиалов, иных структурных подразделени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АО "РЖД" и других организаций, которым должен бы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азослан проект стандарта на отзыв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наименование проект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┬───────────┬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Наименование департамента │   Адрес   │     Количество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(управления), филиала, иного│           │    экземпляров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труктурного подразделения │     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</w:t>
      </w:r>
      <w:r>
        <w:rPr/>
        <w:t>ОАО "РЖД", организации  │     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┼─────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│     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┴───────────┴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ь подразделения разработчик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Приложение 2 к Т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еречень причастных департаментов (управлений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 организаций ОАО "РЖД", с которыми должен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быть согласован проект стандарт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наименование проект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┬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Наименование департамента   │           Адрес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</w:t>
      </w:r>
      <w:r>
        <w:rPr/>
        <w:t>(управления) ОАО "РЖД",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</w:t>
      </w:r>
      <w:r>
        <w:rPr/>
        <w:t>организации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┼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┴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ь подразделения разработчик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2</Words>
  <Characters>8374</Characters>
  <CharactersWithSpaces>7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ОАО «Российские железные дороги»</dc:creator>
  <dc:description/>
  <dc:language>en-US</dc:language>
  <cp:lastModifiedBy/>
  <dcterms:modified xsi:type="dcterms:W3CDTF">2011-10-30T19:53:00Z</dcterms:modified>
  <cp:revision>2</cp:revision>
  <dc:subject>Форма</dc:subject>
  <dc:title>Форма технического задания на разработку проекта стандарта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