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мембранных предохра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ЗАДАНИЯ (ЗАКАЗА)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МБРАННОГО ПРЕДОХРАНИТЕЛЬНОГО УСТРОЙСТВА (М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ЗГОТОВЛЕНИЕ ПРЕДОХРАНИТЕЛЬНОЙ МЕМБРАНЫ (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 МПУ                              Заказчик М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200_ г.                       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е задание (заказ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азработку и (или) изготовление мем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охранительного устройства (М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ство (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Цел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щита аппарата, замена ПК, защита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ъект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местимость защищаемого объекта (м3), высота (м), диаметр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счетное давление в объекте,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остав рабочей среды в объекте и в зоне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Температура рабочей среды в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ая, град. C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ая, град. C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Рабочее  давление  при  нормальном технологическом процесс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МПа (кгс/см2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ое, МПа (кгс/см2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Технологический проце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прерывный или периодическ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Образование вакуума в объекте,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Расчетный  (по  пропускной  способности)  безопасный диа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ерметизации устройства, м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Давление  срабатывания  мембран  при  температуре,  град. 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МПа (кгс/см2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ое, МПа (кгс/см2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Другие техническ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МПУ (обозначение по условиям монтажа устройства): РШ, Р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МП (обозначение типа мембран): МХ, МР ил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оррозионно-стойкие к составу рабочей среды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Коррозионно-стойкость мембран,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 установки устройств, ш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ываемых мембран, шт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и условия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З подготовил                          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0_ г.               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ый горный и промышленный надзор Росс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(заказа) на разработку и (или) изготовление мембранного предохранительного устройства (МП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