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 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ОРМА ТЕХНИЧЕСКОГО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СОЗДАНИЕ КОМПЬЮТЕР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А ТИТУ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- разработчика Т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ТВЕРЖДАЮ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должность,                     Руководитель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заказчика)                      наименование 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шифровка                   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подписи                         Подпись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                 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вида компьютерной се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объекта для создания компьютерной се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кращенное наименование 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йствует с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ДЕРЖАНИЕ Т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Общие све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назначение и цели создания (развития) компьютерной се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характеристика объектов для создания компьютерной се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требования к компьютерной се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состав и содержание работ по созданию компьютерной се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порядок контроля и приемки компьютерной се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 требования  к  составу  и  содержанию работ по подготовке объект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ду компьютерной сети в действ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требования к документирова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источники разработ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) порядок прие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этажные планы помещений с нанесенным проектом се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,  назначение,  требования  к  особым  (специфическим)  рабоч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ОРМА ПОСЛЕДНЕ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од Т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СТАВ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1890"/>
        <w:gridCol w:w="1755"/>
        <w:gridCol w:w="243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>предприят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исполнител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1890"/>
        <w:gridCol w:w="1755"/>
        <w:gridCol w:w="243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>предприят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Прошито,  пронумеровано,  скреплено подписью, печатью разработчик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9</Characters>
  <CharactersWithSpaces>2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Кабанов О.М.</dc:creator>
  <dc:description/>
  <dc:language>en-US</dc:language>
  <cp:lastModifiedBy/>
  <dcterms:modified xsi:type="dcterms:W3CDTF">2011-10-30T19:53:00Z</dcterms:modified>
  <cp:revision>2</cp:revision>
  <dc:subject>Форма</dc:subject>
  <dc:title>Форма технического задания на создание компьютерной сети (приложение к договору на выполнение работ по монтажу и наладке компьютерных сет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