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тепл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4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 НА ТЕПЛОВОЙ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-             (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проведения                    выполн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го контроля)                     теплово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работ по теплов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ъект контроля - техническое устро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ружение или их эле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я для проведения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технической документ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особ теплового контро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ктивный, пассив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рок эксплуатации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водился ли  тепловой  контроль  раньше,  как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словия эксплуатации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оизвести   тепловой  контроль  и  дать  оценку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:          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 200_ г.               Дата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тепловой контроль технических устройств и сооружений, применяемых и эксплуатируемых на опасных производственных объек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