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30.11.2007 N 821, в котором приведена данная форма, введено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ЗАДАНИЯ НА ВЫПОЛНЕНИЕ НАУЧНО-ИССЛЕДОВА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ЫТНО-КОНСТРУКТОРСКИХ РАБОТ (ТЕХНОЛОГИЧЕСКИХ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Е НАУЧНО-ТЕХНИЧЕСКИХ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ОЛНЕНИЕ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ПЫТНО-КОНСТРУКТОРСКИХ РАБОТ (ТЕХН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, ОКАЗАНИЕ НАУЧНО-ТЕХНИЧЕ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ид и название работ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ь  работы и основное практическое назначение план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учные,  технические,  социальные,  экономические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к научно-технической продукци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ные   источники,   взаимосвязь   с  другими   рабо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ами)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трасли  хозяйства,  организационные структуры и т.д., 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 осуществлено  внедрение и использование  пр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полагаемые сроки внедре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сновное   содержание  работы,   промежуточные  и  коне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оисполнители, распределение работы между ни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рядок приемки работ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еречень  и  комплектность  научной,  технической 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материальных   ценностей,   подлежащих   оформ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даче Заказчику по этапам и работе в целом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ый заказчик: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подпись   Ф.И.О.          должность   подпись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задания на выполнение научно-исследовательских и опытно-конструкторских работ (технологических работ, оказание научно-технических услуг)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