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рилож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 договору от "___"________ _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выполнение работ по разработке, изгот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 поставке рекламной/сувенирн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ОРМА ТЕХНИЧЕСКОГО ЗА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разработку, изготовление и поста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кламной/сувенирн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ве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робное обоснование необходимости разработки, изготовл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ки рекламной/сувенирной продукции для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Характеристики рекламной/сувенирной продукции и поэтапная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ки, изготовления и поставки рекламной/сувенирной прод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робное описание функциональных, качественных, колич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характеристик требуемой рекламной/сувенирной продукции, наименование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дукции, количество, материал, требования, предъявляемые к н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оимость в рублях Российской Федераци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 необходимости:  указывается технология выполнения работ,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Сроки  разработки,  изготовления  и  поставки  рекламной/сувени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ремя, в течение которого должны быть разработаны макеты, моде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разцы и поставлена рекламная/сувенирная продукция. Время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о как в виде конкретной даты, так и в виде периода време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   случае   когда   рекламная/сувенирная    продукция   по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ески  или  поэтапно,  указываются  даты  начала и окончания кажд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па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рганизация разработки, изготовления и поставки рекламной/сувени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робная регламентация порядка осуществления взаимодействия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Исполнителя в ходе разработки, изготовления и поставки рекламной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венирной продукции (формы взаимодействия, контактные лица, период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заимодействия, порядок обмена документами и осуществления со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казчика надлежащего оперативн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 случае осуществления поэтапной поставки, выполнения работ,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  данный   раздел  определяет  общие  правила  организации  поста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 работ,  оказания  услуг  и  конкретные  правила применительно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му этап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е   проведения   экспериментального   испытания  (прак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робации)  действия  рекламной/сувенирной продукции данный раздел подроб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ывает проведение такого испытания (апробации)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 Порядок осуществления поставки, выполнения работ,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 должен обеспечивать для Заказчика возможность своевременно оказы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ю    содействие    в    разработке,   изготовлении   и   поста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ламной/сувенирной прод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Ожидаемые результаты, требования к отчетности Исполнителя и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е предост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еречень документов, представляемых Заказчику в результате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ак правило, э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исьменный  отчет  и  требования к нему, в том числе отчеты по этапа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ежуточным  результатам  и  требования к ним (соответствие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ам, требованиям Заказчика и т.п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тежи, изображения, модел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инял к исполнени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4</Words>
  <Characters>4512</Characters>
  <CharactersWithSpaces>3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Кабанов О.М.</dc:creator>
  <dc:description/>
  <dc:language>en-US</dc:language>
  <cp:lastModifiedBy/>
  <dcterms:modified xsi:type="dcterms:W3CDTF">2011-10-30T19:53:00Z</dcterms:modified>
  <cp:revision>2</cp:revision>
  <dc:subject>Форма</dc:subject>
  <dc:title>Форма технического задания (приложение к договору на выполнение работ по разработке, изготовлению и поставке рекламной/сувенирной проду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