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"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луатации пономер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а и расчетов за пользова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узовыми вагонами собствен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ругих государств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ТЕЛЕГРАММ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З (Н) ______________________, ВЧД (ВЧПО)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ия: своей железнодорожной админ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______ ж.д. на  ПТО ________________ при  техничес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)                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луживании поезда N ______ (при поступлении в текущий отцепоч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монт......) установлено, что у вагона N _________ принадле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(к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а   замена   колесной   пары  (боковой  рамы, надрессор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лки) с нарушением п. 2.11 Прави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капитальном  (деповском)  ремонте  "___" 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а подкач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есная пара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е освидетельствование ______________, клеймо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межуточная ревизия ________, трафарет _______, с толщиной об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 мм. В настоящее время у вагона выявлена колесная пара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е освидетельствование _________, с толщиной обода ________ м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  расследования   данного   случая  в соответствии с Правил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 направить полномочного представителя. Вагон и колесная па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ятся на станции __________________ ж.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дате приезда прошу сообщи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ЧД(ВЧПО)                                           (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железнодорожной администрации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ицы ваг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грамма направляется в адре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Железнодорожной   администрации,   вагоноремонтное  предприят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й выполнило текущий отцепочный ремонт ваго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Вагоноремонтного    предприятия,    ПТО    которого   выполнял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кущий отцепочный ремонт вагон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0</Words>
  <Characters>1745</Characters>
  <CharactersWithSpaces>14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3:00Z</dcterms:created>
  <dc:creator>Совет по железнодорожному транспорту СНГ</dc:creator>
  <dc:description/>
  <dc:language>en-US</dc:language>
  <cp:lastModifiedBy/>
  <dcterms:modified xsi:type="dcterms:W3CDTF">2011-10-30T19:53:00Z</dcterms:modified>
  <cp:revision>2</cp:revision>
  <dc:subject>Форма</dc:subject>
  <dc:title>Форма телеграммы о ремонте грузовых вагон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