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08 г. N 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 С.Н. Мазу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МАТИЧЕСКИ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 работ, финансируемых из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проводим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бюджета на 200_ год и про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   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уке и инновациям &lt;1&gt;                           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_______________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науке и инновациям &lt;2&gt;                 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финансирования,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четности                                        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о к утверждению Комиссией по анализу эффективност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ых    Федеральному    агентству   по   науке   и  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учреждений (протокол от ________ N 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ое агентство по науке и инновациям</dc:creator>
  <dc:description/>
  <dc:language>en-US</dc:language>
  <cp:lastModifiedBy/>
  <dcterms:modified xsi:type="dcterms:W3CDTF">2011-10-30T19:53:00Z</dcterms:modified>
  <cp:revision>2</cp:revision>
  <dc:subject>Форма</dc:subject>
  <dc:title>Форма тематического плана работ, финансируемых из средств федерального бюджета на год и проводимых учреждением, подведомственным Федеральному агентству по науке и иннов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