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оселок Томилино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юберец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ноября 2005 г. N 19/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ИПОВОГО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ТКОСРОЧНОГО НАЙМА 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АНЕВРЕННОМ ЖИЛИЩНОМ ФОНД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ниципальное унитарное предприятие "Производственно-технический трест жилищно-коммунального хозяйства поселка Томилино", действующее от имени собственника жилого помещения муниципального образования поселок Томилино, на основании постановления главы муниципального территориального образования поселок Томилино от 28.01.2002 N 32, именуемое в дальнейшем "Наймодатель", с одной стороны, и гражданин ____________________, именуемый(ая) в дальнейшем "Пользователь", с другой стороны, совместно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Наймодатель предоставляет Пользователю и членам его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 временное пользование изолированное жилое помещение, входяще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маневренного жилищного  фонда,  на  основании  распоря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ы  муниципального  образования  поселок  Томилино  Люберец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Московской области от "___" ____________ N _____, со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______ комнат(ы) жилой площадью _____ кв. м 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квартире общей площадью 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дельной, коммуналь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Жилое помещение предоставляется Пользователю в связи с (капитальным ремонтом, аварийной ситуацией, стихийным бедствием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говор вступает в силу с момента его подписания и действует до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одержание, текущее техобслуживание и ремонт жилого помещения, предоставляемого по настоящему договору, осуществляет муниципальное унитарное предприятие "Производственно-технический трест жилищно-коммунального хозяйств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льзов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пользования жилым помещением, содержания жилого дома и придомовой территории в РСФС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жилое помещение в соответствии с его назнач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пожарной безопасности, экономно расходовать воду, газ, электрическую и тепловую энерг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оизводить переустройство, перепланировку жилого и подсобных помещений, переоборудование балконов и лоджий, перестановку либо установку дополнительного санитарно-технического и иного оборудования без получения соответствующих разре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ежемесячно не позднее десятого числа месяца, следующего за отчетным, квартирную плату, плату за коммунальные услуги (водо- и газоснабжение, электрическую и тепловую энергию и др.) в соответствии с утвержденными в установленном порядке тариф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общежития, не допускать выполнения в квартире работ или совершения других действий, приводящих к порче жилых помещений либо создающих повышенный шум или вибрацию, нарушающих нормальные условия проживания граждан в других жилых помещ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ать работников организаций, осуществляющих обслуживание жилищного фонда поселка Томилино, в занимаемое жилое помещение для осмотра технического и санитарного состояния жилого помещения, санитарно-технического и иного оборудования, находящегося в н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вободить с совместно проживающими с ним лицами занимаемое по настоящему договору помещение по истечении срока действия договора муниципальному унитарному предприятию "Производственно-технический трест жилищно-коммунального хозяйства" в технически исправ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ователь вправе вселить в порядке, установленном действующим законодательством, на период действия настоящего договора в занимаемое им жилое помещение своего супруга, детей, родителей, других родственников, нетрудоспособных иждивенцев и иных лиц, получивших на это письменное согласие всех совершеннолетних членов семьи Пользователя, при этом и Пользователь, и члены его семьи самостоятельного права пользования жилым помещением не приобретают и подлежат выселению по истечении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йм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Нанимателю жилое помещение, являющееся предметом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оответствии с правилами и нормами технической эксплуатации жилищного фон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тически производить осмотр жилых домов и жилых помещений и профилактическое обслуживание санитарно-технического и иного оборудования, находящегося в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равлять повреждения санитарно-технического и иного оборудования в квартире Пользов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проводить подготовку жилых домов, санитарно-технического и иного оборудования, находящегося в них, к эксплуатации в зимни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счет платежей за предоставляемые услуги производится согласно _________ и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лата за предоставленные услуги вносится Пользователем ежемесячно не позднее 10 числа месяца, следующего за отчетным, по квитанциям, выдаваемым потребителю при расчете за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лата за предоставление услуг газоснабжения и энергоснабжения осуществляется потребителем самостоятельно на основании договоров, заключенных с энергоснабжающей и газоснабжающей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несут ответственность за невыполнение условий настоящего договора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зменение и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зменение настоящего договора допускается по обоюд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может быть расторгнут по требованию Наймодателя по основаниям, установленным законом,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поры, которые могут возникнуть между Сторонами по настоящему договору, разрешаются судом либо другими уполномоченными на то органами в соответствии с их компетен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ставлен в двух экземплярах, один из которых находится у Наймодателя, другой - у Польз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е адреса и реквизиты Сторон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ель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___ N _____________ выда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:                    Пользов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5</Words>
  <Characters>6724</Characters>
  <CharactersWithSpaces>5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Органы местного самоуправления городского поселения Томилино Люберецкого района (Московская область)</dc:creator>
  <dc:description/>
  <dc:language>en-US</dc:language>
  <cp:lastModifiedBy/>
  <dcterms:modified xsi:type="dcterms:W3CDTF">2011-10-30T19:53:00Z</dcterms:modified>
  <cp:revision>2</cp:revision>
  <dc:subject>Форма</dc:subject>
  <dc:title>Форма типового договора краткосрочного найма жилого помещения в маневренном жилищном фонде муниципального образования «Поселок Томилино» Люберец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