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инистерства транспорт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9.2008 N 2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ПОВОГО ДОГОВОРА НА ВЫПОЛНЕНИЕ КОММЕР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САЖИРСКИХ ПЕРЕВОЗОК ПО МАРШРУТУ (МАРШРУТА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УЛЯРНОГО СООБ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КОММЕРЧЕСКИХ ПАССАЖИРСКИХ ПЕРЕВОЗ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АРШРУТУ (МАРШРУТАМ) РЕГУЛЯРНОГО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полномоченный орган", в лице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должност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 от __________________ 200__ г. N 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става - для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ации, дата, N - для индивидуальных предпринимателей;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 доверенности - для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 дальнейшем "Перевозчик", с другой стороны, совместно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 настоящий  Договор  на  основании решения Коми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ю   конкурсов   на   право   заключения   договора  на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ских   перевозок  по  маршруту  (маршрутам)  регулярного  сооб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т __________ 200_ г. N ___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Уполномоченный   орган    организует   транспортное  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, а  Перевозчик  выполняет  коммерческие пассажирские перевозк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у (маршрутам) регулярного сооб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а и наименования маршру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маршру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еревозки осуществляются Перевозчиком в соответствии с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и   соблюдением   параметров   перевозок   по  маршру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ршрутам)    регулярного    сообщения    (далее - Параметры   перевозок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х   к   настоящему   Договору   (приложение N 1)   и  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его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Уполномочен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олномоченный орган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Контролировать выполнение обязательств, предусмотренных настоящим Договором, качество и безопасность предоставляемых Перевозчиком услуг по пассажирским перевозкам, установление владельцами объектов транспортной инфраструктуры единых условий пользования и равный доступ к ним подвижного состава, эксплуатируемого Перево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Запрашивать у Перевозчика информацию по вопросам, связанным с обеспечением безопасности дорожного движения,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водить в установленном порядке обследование пассажиропотоков на маршруте (маршрутах), требовать от Перевозчика соответственного увеличения (уменьшения) количества и (или) вместимости транспортных средств на маршруте (маршрутах) и заключать соответствующие дополнительные соглашения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Перевозчика от заключения дополнительного соглашения на увеличение количества подвижного состава заключить с другим перевозчиком до проведения конкурса договор на выполнение временных пассажирских перевозок по маршруту (маршрутам) дополнительным количеством подвижного состава, необходимым для полного удовлетворения потребностей населения в транспортном обслуживании по данному маршруту (маршрут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случае если Перевозчик не приступил к выполнению перевозок пассажиров по маршруту (маршрутам), указанному в п. 1.1 настоящего Договора, в срок, указанный в п. 6.1 настоящего Договора, заключить с другим перевозчиком договор на выполнение временных пассажирских перевозок по указанному маршруту (маршрутам) до проведени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полномоченный орган обязан в установленно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дать Перевозч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ный в установленном порядке паспорт маршрута (маршрутов), указанного в п. 1.1 настоящего Договора, или его коп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на право работы по маршруту (маршрутам), указанному в п. 1.1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шрутные карты на каждое транспортное средство, предусмотренное для использования на перевозках пассажиров по маршруту (маршрут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траты разрешения или маршрутной карты по заявлению Перевозчика выдать ему в 10-дневный срок дубликат указан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гласовать представленное Перевозчиком расписание движения транспортных средств по маршруту (маршрутам), указанному в п. 1.1 настоящего Договора, оформленно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 случае изменения расписания движения транспортных средств по маршруту (маршрутам), указанному в п. 1.1 настоящего Договора, согласовать представленное Перевозчиком новое расписание движения транспортных средств, оформленно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случае внесения изменений в Реестр маршрутов регулярного сообщения Московской области по (маршруту) маршрутам, указанному в п. 1.1 настоящего Договора, в 5-дневный срок довести до сведения Перевозчика информацию о внесении так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Рассматривать обращения Перевозчика по вопросам увеличения (уменьшения) пассажиропотока на маршруте (маршрутах) и при необходимости заключать соответствующие дополнительные соглашения к настоящему Договору, предусматривающие соответственно увеличение (уменьшение) количества и (или) вместимости транспортных средств на маршруте (маршрутах), в течение 30 дней с момента поступления такого обращения либо принять решение об отказе в его заключении с указанием мотивов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Перево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во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ременно прекратить выполнение пассажирских перевозок по маршруту (маршрутам) регулярного сообщения в случаях, установленных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и необходимости в установленном порядке вносить изменения в расписание движения транспортных средств по маршруту (маршрутам), указанному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 случае увеличения (уменьшения) пассажиропотока на маршруте (маршрутах) обратиться в Уполномоченный орган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ы транспортных средств по вместимости на маршруте (маршру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во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лучить в установленном порядке разрешение на право работы по маршруту (маршрутам), указанному в п. 1.1 настоящего Договора, и маршрутные карты на каждое транспортное средство, предусмотренное для использования на перевозках пассажиров по маршруту (маршрутам), и обеспечить их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едставить в Уполномоченный орган в течение 10 рабочих дней со дня получения уведомления о победе на конкурсе расписание движения транспортных средств по маршруту (маршрутам), указанному в п. 1.1 настоящего Договора, оформленно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иступить к осуществлению регулярных перевозок пассажиров (по согласованному с Уполномоченным органом расписанию и в соответствии с Параметрами перевозок) по маршруту (маршрутам), указанному в п. 1.1 настоящего Договора, в срок, указанный в п. 6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В месячный срок после вступления в силу настоящего Договора организовать диспетчерское управление и контроль движения транспортных средств на маршруте (маршрутах) регулярного со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По требованию Уполномоченного органа оснастить транспортные средства бортовым оборудованием системы навигационного контроля на коммерческих перевозках по маршруту (маршрутам), указанному в п. 1.1 настоящего Договора, и обеспечить их функционирование в общей региональной информационно-транспортной сист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Осуществить страхование от несчастных случаев пассажиров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Обеспеч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араметров перевозок и расписаний движения транспортных средств, согласованных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опасность перевозки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е информирование Уполномоченного органа по каждому случаю участия транспортных средств Перевозчика в ДТП с пострадавш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ие количества пассажиров при перевозках вместимости транспортного средства, предусмотренной технической характеристикой или правилами осуществления конкретных видов перево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соответствующих договоров с владельцами объектов транспортной инфраструк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спрепятственный допуск представителей Уполномоченного органа и контролирующих органов к транспортным средствам и объектам, используемым при транспортном обслуживании населения, и выполнение требований и предписаний уполномоченных и контролирующи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охраны труда, в том числе обеспечить наличие штатной единицы по охране труда или договора с организацией (специалистом), оказывающей услуги в сфере охраны труда и прошедшей уведомительную регистрацию в Главном управлении по труду и социальным вопросам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требований природоохранного законодательства, наличие систем сбора и переработки отходов от перевозоч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аботную плату водителей не ниже уровня, предусмотренного Московским областным трехсторонним (региональным) соглашением между Правительством Московской области, Московским областным объединением организаций профсоюзов и объединениями работодателей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При поступлении от Уполномоченного органа информации о внесении изменений в Реестр маршрутов регулярного сообщения по маршрутам, указанным в п. 1.1 настоящего Договора, в 10-дневный срок внести необходимые изменения в остановочные трафареты и экипировку подвижного состава и осуществлять перевозку пассажиров в соответствии с внесенными измен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В случае изменения расписания движения транспортных средств по маршруту (маршрутам), указанному в п. 1.1 настоящего Договора, представить в Уполномоченный орган для согласования новое расписание движения, оформленно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В случае изменения адреса, наименования юридического лица, его руководителя или изменения паспортных данных индивидуального предпринимателя в 3-дневный срок обратиться в Уполномоченный орган для оформления дополнительного соглашения к настоящему Договору и замены разрешения и маршрутных ка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Рассматривать обращения Уполномоченного органа об увеличении (уменьшении) количества и (или) вместимости транспортных средств на маршруте (маршрутах) и в течение 30 дней заключить соответствующие дополнительные соглашения к настоящему Договору либо отказать в их заключении с указанием мо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полномоченный орган вправе расторгнуть настоящий Договор в одностороннем порядке, уведомив об этом Перевозчика за 30 дней до даты расторжения Договора,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зыв лицензии на осуществление перевозки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араметров перевозок (приложение N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. 3.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разногласия, противоречия и споры, которые могут возникать между Сторонами из настоящего Договора или в связи с ним, Стороны пытаются урегулировать путем переговоров, при недостижении согласия спор передается на рассмотрение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исполнение обязательств, предусмотренных в Договоре, Стороны несут ответственность на условиях и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ы освобождаются частично или полностью от обязательств по настоящему Договору, если их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предотвратить. Если эти обстоятельства будут длиться более одного месяца, то каждая из Сторон вправе расторгнуть настоящий Договор частично или полностью. В этом случае ни одна из Сторон не будет иметь права потребовать от другой Стороны возмещения причиненных эт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, ссылающаяся на обстоятельства непреодолимой силы, обязана в 3-дневный срок в письменной форме уведомить другую Сторону о наступлении подоб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уведомление или несвоевременное уведомление об обстоятельствах непреодолимой силы лишает соответствующую Сторону права ссылаться на них как на основание, освобождающее от ответственности за неисполнение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изменения и дополнения к настоящему Договору оформляются дополнительными соглашениями, являющими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"___" ______ 200_ г. и действует до "___" _______ 2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2 (двух)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орган                          Перево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                           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подпись и Ф.И.О.)                 (должность, подпись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4</Words>
  <Characters>13602</Characters>
  <CharactersWithSpaces>11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Министерство транспорта Московской области</dc:creator>
  <dc:description/>
  <dc:language>en-US</dc:language>
  <cp:lastModifiedBy/>
  <dcterms:modified xsi:type="dcterms:W3CDTF">2011-10-30T19:53:00Z</dcterms:modified>
  <cp:revision>2</cp:revision>
  <dc:subject>Форма</dc:subject>
  <dc:title>Форма типового договора на выполнение коммерческих пассажирских перевозок по маршруту (маршрутам) регулярного сообщения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