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декабря 2006 г. N 69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А ТИП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ЗМЕЗДНОГО ОКАЗА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 г.      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 государственной власти Московской области, государств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а государственной власт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ласти, государственного орга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(далее -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ый  эксперт, именуемый в дальнейшем Исполнитель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месте  именуемые - Стороны) заключили настоящий договор (далее -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Исполнителем в качестве независимого эксперта - члена аттестационной комиссии (конкурсной комиссии, комиссии по соблюдению требований к служебному поведению государственных гражданских служащих Московской области и урегулированию конфликта интересов) (далее - Комиссия) экспертных услуг Заказчик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имать решение о дате, времени и месте проведения заседания комиссии, о рассматриваемых на нем вопросах, а также о привлечении (приглашении) Исполнителя для участия в работе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менять дату, время и место заседания Комиссии, а также рассматриваемые на ней вопросы с уведомлением об этом Исполнителя в порядке и сроки, установленные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срочно расторгнуть настоящий Договор (отказаться от экспертных услуг) при условии оплаты Исполнителю фактически оказанных им эксперт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платить оказанные Исполнителем экспертные услуги в порядке, размерах и в сроки, указанные в пункте 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изменения даты, времени и места заседания Комиссии уведомить Исполнителя о дате, времени и месте заседания Комиссии не менее, чем за __ дня (дней) до начала ее заседания письмом, телеграммой, телефонограммой, факсимильным сообщением или иным способом, позволяющими установить факт уведо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оставить Исполнителю материалы, необходимые для оказания им экспертных услуг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частвовать в обсуждении и принятии решений путем голосования по вопросам, рассматриваемым на заседании Комиссии, осуществлять иные права члена Комиссии в соответствии с утвержденным Заказчиком положением о Комисс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ребовать оплаты фактически оказанных экспертных услуг в соответствии с пунктом 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срочно расторгнуть настоящий Договор (отказаться от оказания экспертных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обязанности члена Комиссии в соответствии с утвержденными Заказчиком положениями о соответствующих Комисс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дтверждать свое участие в заседании Комиссии не менее, чем за ___ дня (дней) до начала ее засе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медленно предупредить (уведомить) Заказчика об обстоятельствах, которые создают невозможность оказания экспертных услуг (участия в заседании комиссии) вообще или в установленн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дписывать соответствующие решения, оформленные по результатам голосования Комиссии, и другие документы, связанные с деятельностью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 разглашать сведения конфиденциального характера, полученные при оказании экспертных услуг по настоящему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экспертных услуг и порядок их о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лата экспертных услуг Исполнителя осуществляется исходя из установленной постановлением Губернатора Московской области от 26.10.2006 N 142-ПГ "Об оплате труда независимых экспертов, включаемых в составы аттестационной и конкурсной комиссий, а также комиссии по соблюдению требований к служебному поведению государственных гражданских служащих Московской области и урегулированию конфликта интересов, образуемых органами государственной власти Московской области и государственными органами Московской области" ставки почасовой оплаты труда независимых экспертов, включаемых в составы Комиссий, указанных в пункт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экспертных услуг Исполнителя производится Заказчиком не позднее ___ рабочих дней с даты подписания Сторонами акта оказания экспертных услуг по настоящему Договору, по форме согласно приложению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возможности оказания экспертных услуг в назначенное время, возникшей по вине Заказчика, Заказчик возмещает исполнителю фактически понесенные им и документально подтвержде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когда невозможность оказания экспертной услуги возникла по обстоятельствам, за которые ни одна из Сторон не отвечает, понесенные Исполнителем расходы Заказчиком не возмещаю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части, не урегулированной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 и разногласия по настоящему Договору разрешаются по соглашению Сторон, а при недостижении согласия -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зменения и дополнения к настоящему Договору оформляются в письменной форме дополнительным соглашением к Договору и подписываются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аждая из Сторон имеет право досрочно расторгнуть настоящий Договор, предупредив об этом в письменной форме другую Сторону не менее чем за ___ дня (дней) до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рок действия Договора по "__" __________ 200_ г.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Настоящий Договор составлен в 2 экземплярах, имеющих одинаковую юридическую силу, один из которых хранится у Заказчика, а второй - 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/фак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вой счет в Отделен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от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й сч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 _______________/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(полностью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, должнос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рожд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________________,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)                       (кем выдан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регистрации по месту житель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фактического прожив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страхового свидетельства государственного пенсио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/факс, e-mail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1</Words>
  <Characters>7898</Characters>
  <CharactersWithSpaces>6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19:54:00Z</dcterms:modified>
  <cp:revision>2</cp:revision>
  <dc:subject>Форма</dc:subject>
  <dc:title>Форма типового договора возмездного оказания услуг члена аттестационной комиссии (конкурсной комиссии) по соблюдению требований к служебному поведению государственных гражданских служащи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