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23.10.2006 N 928, в которой приведена данная форма, введена в действие с 1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5.3.3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2-05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ПОВОГО ФОРМУЛЯРА ТЕЛЕФОН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учреждения-автора                 Адреса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олжность,                           Должность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ициалы и фамилия лица,            Инициалы и фамилия лиц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вшего телефонограмму,         принявшего телефонограмму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омер его телефона                  номер его телефон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время приема телефонограмм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ОГРАММА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N _______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создания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кст телефонограммы (не более 50 слов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лица, подписавшего телефонограмму,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от имени которого телефонограмма передаетс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пассажирского транспорта     Руководителям служ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ла секретарь И.О.Фамилия,         движе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 432 12 12                          Приняла секретар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И.О.Фамилия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тел. 422 03 15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15.09.2006 18 ч. 20 мин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ОГРАММА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09.2006  N 25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ва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9  сентября  с  13  до  16 ч.  будет  снято  напряжение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актной   сети   трамваев   маршрутов  2 и 5. Заблаговремен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вестите пассажиров по линии названных маршрутов и  организуй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ним движение других видов транспорта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. начальника городского управлен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го транспорта                 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1</Characters>
  <CharactersWithSpaces>2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54:00Z</dcterms:modified>
  <cp:revision>2</cp:revision>
  <dc:subject>Форма</dc:subject>
  <dc:title>Форма типового формуляра телефонограммы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