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учения и стаж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овь принятых на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ую службу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7-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ПОВОГО УЧЕБНОГО ПЛАНА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ВЬ ПРИНЯТОГО ИНСП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ЧЕБНЫЙ ПЛАН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ОВЬ ПРИНЯТОГО ИНСП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0"/>
        <w:gridCol w:w="811"/>
        <w:gridCol w:w="2159"/>
        <w:gridCol w:w="1755"/>
        <w:gridCol w:w="175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        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мостоятельное</w:t>
              <w:br/>
              <w:t xml:space="preserve">изучени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ульт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ческие</w:t>
              <w:br/>
              <w:t xml:space="preserve">занятия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равовое положение государственных служащих и порядок           </w:t>
              <w:br/>
              <w:t xml:space="preserve">прохождения ими государственной гражданской службы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должность.   </w:t>
              <w:br/>
              <w:t xml:space="preserve">Государственный гражданский  </w:t>
              <w:br/>
              <w:t xml:space="preserve">служащий.                    </w:t>
              <w:br/>
              <w:t xml:space="preserve">Государственная гражданская  </w:t>
              <w:br/>
              <w:t xml:space="preserve">служба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ципы государственной     </w:t>
              <w:br/>
              <w:t xml:space="preserve">гражданской службы.          </w:t>
              <w:br/>
              <w:t>Классификация государственных</w:t>
              <w:br/>
              <w:t xml:space="preserve">должностей государственной   </w:t>
              <w:br/>
              <w:t xml:space="preserve">гражданской служб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ация и квалификационные</w:t>
              <w:br/>
              <w:t xml:space="preserve">экзамены государственных     </w:t>
              <w:br/>
              <w:t xml:space="preserve">гражданских служащих.        </w:t>
              <w:br/>
              <w:t>Классные чины государственных</w:t>
              <w:br/>
              <w:t xml:space="preserve">гражданских служащих.        </w:t>
              <w:br/>
              <w:t>Квалификационные требования к</w:t>
              <w:br/>
              <w:t xml:space="preserve">должностям государственной   </w:t>
              <w:br/>
              <w:t xml:space="preserve">гражданской служб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положение (статус)  </w:t>
              <w:br/>
              <w:t>государственного гражданского</w:t>
              <w:br/>
              <w:t xml:space="preserve">служащего.                   </w:t>
              <w:br/>
              <w:t xml:space="preserve">Основные права и обязанности </w:t>
              <w:br/>
              <w:t>государственного гражданского</w:t>
              <w:br/>
              <w:t xml:space="preserve">служащего.                   </w:t>
              <w:br/>
              <w:t xml:space="preserve">Ограничения, связанные с     </w:t>
              <w:br/>
              <w:t xml:space="preserve">государственной гражданской  </w:t>
              <w:br/>
              <w:t xml:space="preserve">службой.                     </w:t>
              <w:br/>
              <w:t xml:space="preserve">Гарантии для государственных </w:t>
              <w:br/>
              <w:t xml:space="preserve">гражданских служащих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дение государственной  </w:t>
              <w:br/>
              <w:t xml:space="preserve">гражданской службы.          </w:t>
              <w:br/>
              <w:t xml:space="preserve">Служебный контракт.          </w:t>
              <w:br/>
              <w:t>Стаж государственной граждан-</w:t>
              <w:br/>
              <w:t xml:space="preserve">ской службы и порядок его    </w:t>
              <w:br/>
              <w:t xml:space="preserve">исчисления.                  </w:t>
              <w:br/>
              <w:t xml:space="preserve">Основания для прекращения    </w:t>
              <w:br/>
              <w:t xml:space="preserve">государственной служб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ые основы регулирования безопасности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о системе     </w:t>
              <w:br/>
              <w:t xml:space="preserve">федеральных органов исполни- </w:t>
              <w:br/>
              <w:t xml:space="preserve">тельной власти Российской    </w:t>
              <w:br/>
              <w:t xml:space="preserve">Федерации.                   </w:t>
              <w:br/>
              <w:t>Назначение и полномочия феде-</w:t>
              <w:br/>
              <w:t xml:space="preserve">ральных надзоров Росси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онодательные и иные норма-</w:t>
              <w:br/>
              <w:t xml:space="preserve">тивные правовые акты Россий- </w:t>
              <w:br/>
              <w:t xml:space="preserve">ской Федерации, федеральные  </w:t>
              <w:br/>
              <w:t xml:space="preserve">нормы и правила, руководящие </w:t>
              <w:br/>
              <w:t xml:space="preserve">документы Ростехнадзор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ое регулирование</w:t>
              <w:br/>
              <w:t xml:space="preserve">безопасности.                </w:t>
              <w:br/>
              <w:t>Полномочия органов государст-</w:t>
              <w:br/>
              <w:t xml:space="preserve">венного регулирования        </w:t>
              <w:br/>
              <w:t xml:space="preserve">безопасност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сть за нарушение </w:t>
              <w:br/>
              <w:t xml:space="preserve">законодательства Российской  </w:t>
              <w:br/>
              <w:t xml:space="preserve">Федерации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лномочия Службы и ее структурных подразделени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Ростехнадзор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Ростехнадзора как </w:t>
              <w:br/>
              <w:t xml:space="preserve">органа государственного      </w:t>
              <w:br/>
              <w:t xml:space="preserve">регулирования безопаснос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ные направления реализа-</w:t>
              <w:br/>
              <w:t>ции функций Ростехнадзора. Их</w:t>
              <w:br/>
              <w:t>цели, задачи и приоритетност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задачи и функции отдела инспекций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и основные задачи </w:t>
              <w:br/>
              <w:t xml:space="preserve">инспекций.                   </w:t>
              <w:br/>
              <w:t xml:space="preserve">Планирование работы и отчет- </w:t>
              <w:br/>
              <w:t xml:space="preserve">ность отдела инспекций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нности, права и ответ-  </w:t>
              <w:br/>
              <w:t xml:space="preserve">ственность работников отдела </w:t>
              <w:br/>
              <w:t xml:space="preserve">инспекций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положение государственного и главного государственного инспектора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ль инспекторского состава в</w:t>
              <w:br/>
              <w:t xml:space="preserve">обеспечении промышленной     </w:t>
              <w:br/>
              <w:t xml:space="preserve">безопасност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, обязанность и ответ-  </w:t>
              <w:br/>
              <w:t xml:space="preserve">ственность государственного  </w:t>
              <w:br/>
              <w:t xml:space="preserve">инспектора и главного госу-  </w:t>
              <w:br/>
              <w:t xml:space="preserve">дарственного инспектора как  </w:t>
              <w:br/>
              <w:t>должностных лиц Ростехнадзо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вопросы          </w:t>
              <w:br/>
              <w:t xml:space="preserve">инспекционной деятельнос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 работы и        </w:t>
              <w:br/>
              <w:t xml:space="preserve">отчетность государственного  </w:t>
              <w:br/>
              <w:t xml:space="preserve">инспектора и главного        </w:t>
              <w:br/>
              <w:t xml:space="preserve">государственного инспектор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онная (разрешительная) деятельность Службы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 лицензии на осуще-</w:t>
              <w:br/>
              <w:t>ствление деятельности (разре-</w:t>
              <w:br/>
              <w:t>шение на право ведения работ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мочия Службы в сфере    </w:t>
              <w:br/>
              <w:t>лицензионной (разрешительной)</w:t>
              <w:br/>
              <w:t xml:space="preserve">деятельност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оставляющие        </w:t>
              <w:br/>
              <w:t xml:space="preserve">процесса лицензирования      </w:t>
              <w:br/>
              <w:t xml:space="preserve">деятельности организаций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ые лица Службы, име-</w:t>
              <w:br/>
              <w:t xml:space="preserve">ющие право принимать решения </w:t>
              <w:br/>
              <w:t xml:space="preserve">о выдаче лицензий или об     </w:t>
              <w:br/>
              <w:t xml:space="preserve">отказе в их выдаче.          </w:t>
              <w:br/>
              <w:t xml:space="preserve">Основания для отказа выдачи  </w:t>
              <w:br/>
              <w:t xml:space="preserve">лицензий, а также для приос- </w:t>
              <w:br/>
              <w:t xml:space="preserve">тановления действия лицензий </w:t>
              <w:br/>
              <w:t xml:space="preserve">или их аннулирования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зорная деятельность Службы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нятия           </w:t>
              <w:br/>
              <w:t xml:space="preserve">"Государственный надзор за   </w:t>
              <w:br/>
              <w:t xml:space="preserve">безопасностью"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ципы и нормативная право-</w:t>
              <w:br/>
              <w:t>вая база организации и осуще-</w:t>
              <w:br/>
              <w:t xml:space="preserve">ствления государственного    </w:t>
              <w:br/>
              <w:t xml:space="preserve">надзора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 государственного    </w:t>
              <w:br/>
              <w:t xml:space="preserve">надзора. Формы реализации    </w:t>
              <w:br/>
              <w:t xml:space="preserve">государственного надзора     </w:t>
              <w:br/>
              <w:t>(анализ состояния безопаснос-</w:t>
              <w:br/>
              <w:t xml:space="preserve">ти объектов инспектирования, </w:t>
              <w:br/>
              <w:t xml:space="preserve">инспекционная деятельность,  </w:t>
              <w:br/>
              <w:t xml:space="preserve">применение санкций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лизации государст-  </w:t>
              <w:br/>
              <w:t xml:space="preserve">венного надзора и виды       </w:t>
              <w:br/>
              <w:t xml:space="preserve">проводимых инспекц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ий порядок учета и анализа</w:t>
              <w:br/>
              <w:t xml:space="preserve">результатов государственного </w:t>
              <w:br/>
              <w:t xml:space="preserve">надзора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применительная практика </w:t>
              <w:br/>
              <w:t xml:space="preserve">по вопросам привлечения к    </w:t>
              <w:br/>
              <w:t xml:space="preserve">административной ответствен- </w:t>
              <w:br/>
              <w:t xml:space="preserve">ности, административной при- </w:t>
              <w:br/>
              <w:t xml:space="preserve">остановке предприятия.       </w:t>
              <w:br/>
              <w:t xml:space="preserve">Меры административной и уго- </w:t>
              <w:br/>
              <w:t>ловной ответственности юриди-</w:t>
              <w:br/>
              <w:t xml:space="preserve">ческих лиц и индивидуальных  </w:t>
              <w:br/>
              <w:t xml:space="preserve">предпринимателей за правона- </w:t>
              <w:br/>
              <w:t>рушения, касающиеся надзорной</w:t>
              <w:br/>
              <w:t xml:space="preserve">деятельности Служб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пециальная теоретическая подготовка.                   </w:t>
              <w:br/>
              <w:t xml:space="preserve">Тематика для изучения в зависимости от направления деятельности (надзора)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ализации государст-  </w:t>
              <w:br/>
              <w:t xml:space="preserve">венного надзора и виды       </w:t>
              <w:br/>
              <w:t xml:space="preserve">проводимых инспекц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требования норм,    </w:t>
              <w:br/>
              <w:t>правил, инструкций по направ-</w:t>
              <w:br/>
              <w:t xml:space="preserve">лению надзорной деятельно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ы инспектировани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формы работы        </w:t>
              <w:br/>
              <w:t xml:space="preserve">инспектора.                  </w:t>
              <w:br/>
              <w:t xml:space="preserve">Права, обязанности,          </w:t>
              <w:br/>
              <w:t xml:space="preserve">ответственность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ика проведения инспекц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ы анализа полученной    </w:t>
              <w:br/>
              <w:t xml:space="preserve">информации о состоянии       </w:t>
              <w:br/>
              <w:t>объекта и оценка на ее основе</w:t>
              <w:br/>
              <w:t xml:space="preserve">уровня безопасности на       </w:t>
              <w:br/>
              <w:t xml:space="preserve">предприятии и деятельности   </w:t>
              <w:br/>
              <w:t xml:space="preserve">его администрации, служб и   </w:t>
              <w:br/>
              <w:t xml:space="preserve">ведомственного надзор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подведения итогов    </w:t>
              <w:br/>
              <w:t xml:space="preserve">проведения инспекций и       </w:t>
              <w:br/>
              <w:t xml:space="preserve">оформление ее результат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следования причин </w:t>
              <w:br/>
              <w:t xml:space="preserve">аварий и несчастных случае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тажировка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технологических и   </w:t>
              <w:br/>
              <w:t>производственных процессов на</w:t>
              <w:br/>
              <w:t xml:space="preserve">поднадзорных предприятиях, а </w:t>
              <w:br/>
              <w:t>также проектной, конструктор-</w:t>
              <w:br/>
              <w:t xml:space="preserve">ской и технологической       </w:t>
              <w:br/>
              <w:t xml:space="preserve">документации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проведении инспек- </w:t>
              <w:br/>
              <w:t xml:space="preserve">ций поднадзорных организаци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учение практики применения </w:t>
              <w:br/>
              <w:t xml:space="preserve">санкций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ладение основами делопроиз-</w:t>
              <w:br/>
              <w:t xml:space="preserve">водства, методами планирова- </w:t>
              <w:br/>
              <w:t>ния своей деятельности, сбора</w:t>
              <w:br/>
              <w:t xml:space="preserve">и учета информации, основами </w:t>
              <w:br/>
              <w:t xml:space="preserve">анализа и документирования   </w:t>
              <w:br/>
              <w:t xml:space="preserve">результатов рабо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работы инспектора</w:t>
              <w:br/>
              <w:t xml:space="preserve">с документами, принципы пла- </w:t>
              <w:br/>
              <w:t xml:space="preserve">нирования работы, сбора и    </w:t>
              <w:br/>
              <w:t>учета показателей безопаснос-</w:t>
              <w:br/>
              <w:t xml:space="preserve">ти и их анализа.             </w:t>
              <w:br/>
              <w:t xml:space="preserve">Отчетность о выполненной     </w:t>
              <w:br/>
              <w:t xml:space="preserve">работе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6997</Characters>
  <CharactersWithSpaces>5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ипового учебного плана подготовки вновь принятого на государственную гражданскую службу государственного инспектор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