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нарушений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тельских яд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27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И СТРУКТУР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ЛЕДОВАНИИ НАРУШЕНИЯ В РАБОТЕ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ФОРМАЦИОННАЯ СИСТЕМА О НАРУШЕНИЯХ В РАБОТЕ ИЯ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ЧЕТ О РАССЛЕДОВАНИИ НАРУШЕНИЯ В РАБОТЕ ИЯ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N:                     │Дата выпуска отчета: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</w:t>
      </w:r>
      <w:r>
        <w:rPr/>
        <w:t>день, месяц,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│Время нарушения:"___" "_____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: __________________│                  ч  :  ми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ень, месяц, год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нарушени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нарушени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по шкале INES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ЯУ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ирующая организаци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использованием атомной энерги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е отчета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службы) ИЯУ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е лицо на│    Ф.И.О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ЯУ для последующей│    Адрес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Телефон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Факс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Электронная почта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</w:t>
      </w:r>
      <w:r>
        <w:rPr/>
        <w:t>Телетайп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листы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КОМИССИИ ПО РАССЛЕДОВАНИЮ НАРУШЕНИЯ В РАБОТЕ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, создавшая комиссию. Приказ о создан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,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и, наименование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ояние ИЯУ д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исание последовательности отказов, ошибок работников (персонала) в процессе развит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йствия, предпринятые для выяснения причин отказов, ошибок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шествующие подоб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разделение (служба) ИЯУ, на оборудовании которого произошли отказы, ошибки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еры, принятые по локализации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ДСТВИЯ 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рушение пределов и (или) условий безопас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ход радиоактивных веществ за установленные г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лучение лиц из числа работников (персонала), лиц из числа населения; погибшие и получившие трав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грязнение радиоактивными веществами систем (элементов), оборудования, помещений и площадки размещения ИЯУ, территории за пределами площадки размещения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врежде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ЧИНЫ 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чень отказов, ошибок работников (персонала) в ход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посредственные причины отказов, ошибок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ренные причины отказов, ошибок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ЦЕНКА НАРУШЕНИЯ С ТОЧКИ ЗРЕ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ДОСТАТКИ, ВЫЯВЛЕННЫЕ ПРИ РАССЛЕДОВАНИИ 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действиях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работе систем (элементов) нормаль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работе систем (элементов), важных дл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техническом обслуживании и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организации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работе экспериментальных устройств и радиацион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РРЕКТИРУЮЩИЕ М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лежащие вы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 ремонту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По замене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о эксплуатации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4. По конструирова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5. По проектирова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6. По изготовле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7. По сооруже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8. По монтажу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9. По наладке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0. По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1. В части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2. По процедуре выявления и устранения дефектов и повреждений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3. По экспериментальным устройствам и радиационным исто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4. По процедуре устранения выявленных недостатков в подготовке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комендуемые к вы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о ремонту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По замене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По эксплуатации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о конструирова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По проектирова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По изготовле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По сооружению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По монтажу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9. По наладке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0. По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1. В части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2. По процедуре выявления и устранения дефектов и повреждений систем (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3. По экспериментальным устройствам и радиационным исто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4. По процедуре устранения выявленных недостатков в подготовке работников (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ДОКУМЕНТОВ, КОТОРЫМИ РУКОВОДСТВОВАЛАСЬ КОМИССИЯ ПРИ РАССЛЕДОВАНИИ 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ЛОЖЕНИЯ К ОТЧЕТУ О РАССЛЕДОВАНИИ НАРУШЕНИЯ В РАБОТЕ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ПИСИ ПРЕДСЕДАТЕЛЯ И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             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             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и структура отчета о расследовании нарушения в работе исследовательской ядер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