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 отрасли, утвержденный Приказом Минтопэнерго РФ от 24.06.1999 N 208, в котором приведена данная форма, введен в действие с 1 октяб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ки на 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производствен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для топливно-энергет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 153-00.0-002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ОГО ЛИСТА ИЗВЕЩЕНИЯ ОБ ИЗМЕНЕНИИ ТЕХНИЧЕСКИХ УСЛО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О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руководителя и                      должность руководит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согласующей                      наименование утвержд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 (предприятия)                     организации (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, инициалы, фамилия                    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та    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 и условное обознач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вещение об изменени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и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У ХХХХ-ХХХ-ХХХХХХХХ-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озна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8</Characters>
  <CharactersWithSpaces>1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извещения об изменении технических условий на продукцию производственно-технического назначения для топливно-энергетического комплекс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