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0-04-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ЛИЧНОГО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ОЕ ДЕЛ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О: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КОНЧЕНО: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НА 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ХРАНИТЬ: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личного дела федерального государственного гражданского служащего в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