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основ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материалах, конструк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делиях в составе рабоче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ЛОКАЛЬНЫХ И СВОДНЫХ В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</w:t>
      </w:r>
      <w:r>
        <w:rPr/>
        <w:t>(наименование проектной организ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(наименование стройки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</w:t>
      </w:r>
      <w:r>
        <w:rPr/>
        <w:t>(наименование объекта - здания, сооруж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┤</w:t>
      </w:r>
      <w:r>
        <w:rPr/>
        <w:t>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-  │     (наименование основного комплекта рабочих чертеже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- │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-  │                   (обозначение ведомости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-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 │Главный инженер проекта           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- │                                     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ы   │Составил ________________         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       (должность)               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ДС │                         199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строительства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локальных и сводных ведомостей потребности в материалах, конструкциях и изделиях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