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Изменением N 1, утвержденным Приказом Ростехрегулирования от 06.10.2005 N 239-ст, введены с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ве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стандар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апреля 2002 г. N 145-с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Изменения N 1, введенного в действ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10.2005 N 239-ст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ТИТУЛЬНОГО ЛИСТА МЕЖГОСУДАРСТВЕННОГО СТАНДА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ЕВРАЗИЙСКИЙ СОВЕТ ПО СТАНДАРТИЗАЦИИ, МЕТРОЛОГИИ И СЕРТИФИК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ЕАСС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EURO-ASIAN COUNCIL FOR STANDARDIZATION,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METROLOGY AND CERTIFICATION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EASC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</w:t>
      </w:r>
      <w:r>
        <w:rPr/>
        <w:t>ГОС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</w:t>
      </w:r>
      <w:r>
        <w:rPr/>
        <w:t>&lt;1&gt;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МЕЖГОСУДАРСТВЕННЫЙ    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НДАРТ         (регистрационный номер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мблема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ЕАСС                                           &lt;2&gt;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(год принят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(регистрации)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</w:t>
      </w:r>
      <w:r>
        <w:rPr/>
        <w:t>&lt;3&gt;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наименование стандарта на государственном язык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(если язык не русский)) &lt;4&gt;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_______________________________________________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наименование стандарта на русском языке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Издание официальное &lt;2&gt;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_______________________________________________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(выходные данные по ГОСТ 7.4 (пункт 3.3.6)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Регистрационный номер межгосударственного стандарта, присвоенный в соответствии с 8.1 - 8.5, или обозначение идентичного международного (регионального) стандарта без указания года его принятия (см. 8.9). Регистрационный номер на проекте межгосударственного стандарта приводят в случаях, предусмотренных 6.2.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На проекте межгосударственного стандарта вместо этих данных приводят иную информацию о проекте в соответствии с 6.2.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Здесь приводят обозначение международного (регионального) стандарта, если оно входит в полное обозначение межгосударственного стандарта в соответствии с 8.10, или 8.11, или 8.12. При этом применяют шрифт высотой, равной половине высоты шрифта, которым указано обозначение межгосударственного станда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Приводят при издании межгосударственного стандарта в государствах - участниках Соглашения (кроме Российской Федерации) по решению национальных органов по стандартизации (по управлению строительством) этих государств (если это не противоречит законодательству, действующему в данном государств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1</Words>
  <Characters>4159</Characters>
  <CharactersWithSpaces>35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4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9:54:00Z</dcterms:modified>
  <cp:revision>2</cp:revision>
  <dc:subject>Форма</dc:subject>
  <dc:title>Форма титульного листа межгосударственного станда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