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55-ст, в котором приведена данная форма, введен в действие с 1 июл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изац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дарты национ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построения, из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обознач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1.5-200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НАЦ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ДАР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ное наименование национального орга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стандартизации (НОСт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ГОСТ 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оготип               НАЦИОНАЛЬНЫЙ              &lt;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Ст                   СТАНДАРТ      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ОССИЙСКОЙ      регистрацион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ФЕДЕР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&lt;**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год утвержд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регистрац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&lt;***&gt;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стандар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Издание официальное &lt;**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ыходные данные по ГОСТ 7.4 (пункт 3.3.6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гистрационный номер национального стандарта Российской Федерации, присвоенный в соответствии с 7.1 - 7.6, или обозначение идентичного международного (регионального) стандарта без указания года его принятия в соответствии с 8.1.13. Регистрационный номер на проекте стандарта приводят в случаях, предусмотренных 5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 проекте стандарта вместо этих данных приводят иную информацию о проекте в соответствии с 5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десь приводят обозначение международного (регионального) стандарта, если оно входит в полное обозначение национального стандарта Российской Федерации в соответствии с 8.1.13.1 или 8.1.13.2, или 8.2.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4</Characters>
  <CharactersWithSpaces>2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(обязательная) национального станда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