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7.18 основ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архивов организ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звание государственного архива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звание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онд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ПИСЬ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звание о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райние даты документов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ормат А4 (210 x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титульного листа описи документов постоянного хра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государственном архив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5</Characters>
  <CharactersWithSpaces>6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Федеральное архивное агентство</dc:creator>
  <dc:description/>
  <dc:language>en-US</dc:language>
  <cp:lastModifiedBy/>
  <dcterms:modified xsi:type="dcterms:W3CDTF">2011-10-30T19:54:00Z</dcterms:modified>
  <cp:revision>2</cp:revision>
  <dc:subject>Форма</dc:subject>
  <dc:title>Форма титульного листа описи документов постоянного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