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п. 10.3.23 и 10.3.28 Типов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и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хива в таможенн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гиональных таможенных управлени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нях, таможенных постах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звание государственного архива &lt;*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звание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Фонд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ПИСЬ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звание о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райние даты документов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Заполняется в государственном архив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Формат А4 (210 х 297 м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орма титульного листа описи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стоянного хран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</Words>
  <Characters>921</Characters>
  <CharactersWithSpaces>7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4:00Z</dcterms:created>
  <dc:creator>Федеральная таможенная служба</dc:creator>
  <dc:description/>
  <dc:language>en-US</dc:language>
  <cp:lastModifiedBy/>
  <dcterms:modified xsi:type="dcterms:W3CDTF">2011-10-30T19:54:00Z</dcterms:modified>
  <cp:revision>2</cp:revision>
  <dc:subject>Форма</dc:subject>
  <dc:title>Форма титульного листа описи документов постоянного хранения таможенного орга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