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9.6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новных прав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с научно-техн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цией в организа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 предприят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титульного листа опис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диниц хранения НТ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звание государственного арх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ведом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 (предприяти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ФОНД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пись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единиц хранения постоянного хранения научно-исследователь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окументации за _____________ г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группа научно-технической докумен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крайние даты документ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т А4 (210 x 297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</Words>
  <Characters>865</Characters>
  <CharactersWithSpaces>7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4:00Z</dcterms:created>
  <dc:creator>Главное архивное управление при Совете Министров СССР</dc:creator>
  <dc:description/>
  <dc:language>en-US</dc:language>
  <cp:lastModifiedBy/>
  <dcterms:modified xsi:type="dcterms:W3CDTF">2011-10-30T19:54:00Z</dcterms:modified>
  <cp:revision>2</cp:revision>
  <dc:subject>Форма</dc:subject>
  <dc:title>Форма титульного листа описи единиц хранения научно-технической документ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