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1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ГУЗ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эпидемиологии в 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1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паспорта аккредитованного испытательного лабораторного центра (испытательной лаборатории) федерального государственного учреждения здравоохранения — центра гигиены и эпидемиологии в субъекте Российской Федерации. Форма № 4.1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