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эпидемиологии в 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ФГУЗ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федерального государственного учреждения здравоохранения — центра гигиены и эпидемиологии в субъекте Российской Федерации. Форма № 4.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