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ый врач филиал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ИЛЦ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аспорта аккредитованного испытательного лабораторного центра (испытательной лаборатории) филиала центра гигиены и эпидемиологии в субъекте Российской Федерации. Форма № 4.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