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или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филиал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филиала центра гигиены и эпидемиологии в субъекте Российской Федерации. Форма № 4.2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