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ый врач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Центр гигиены и эпидемиолог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ведующий отдел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ГУЗ "Центр гигие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пидемиологии в 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ИЛЦ (ИЛ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аспорта аккредитованного испытательного лабораторного центра (испытательной лаборатории) отдела центра гигиены и эпидемиологии в субъекте Российской Федерации. Форма № 4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