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аспорте безопасности потен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го объекта города Долгопру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ПАСПОРТА БЕЗОПАСНОСТ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лицензии на прав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(директор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УФСБ по городу Моск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ЧС города Долгопрудного     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олковник В.Е. Празднечных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0__ г.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ВД города Долгопру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безопасности объекта город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