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ТИТУ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вышестоящей организации (ведом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должност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печат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,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лени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,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луатацию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 199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располож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ый горный и промышленный надзор Росс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аспорта гидротехнического с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