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аспорте антитеррористической защищенности торг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объектов общественного питания и бытов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ПАСПОРТА АНТИТЕРРОРИСТИЧЕСКОЙ ЗАЩИЩ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ЫХ ОБЪЕКТОВ, ОБЪЕКТОВ ОБЩЕСТВЕННОГО ПИТАНИЯ И БЫТ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, 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риф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лава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родского округа)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ь антитеррористическ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НТИТЕРРОРИСТИЧЕСКОЙ ЗАЩИ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ъекта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подразделение Главного     Территориаль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внутренних дел            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        безопасности Росс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)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.О. Фамилия     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личная подпись)                   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   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Министер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спорт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бственником (собственниками)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полномоченным им (ими)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2</Characters>
  <CharactersWithSpaces>2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Правительство Московской област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нтитеррористической защищенности торговых объектов, объектов общественного питания и бытовых услуг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