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1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АККРЕДИТОВАННОМ ИСПЫТАТЕЛЬНОМ ЛАБОРАТОРНОМ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ый врач ФГУЗ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эпидемиологии в 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ИЛЦ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7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аккредитованном испытательном лабораторном центре федеральных государственных учреждений здравоохранения — центров гигиены и эпидемиологии в субъекте Российской Федерации. Форма № 3.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