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истема аккредитации лаборатор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санитарно-эпидемиологическ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следования, испыта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й порядок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101-06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.1б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ЛЬНАЯ СЛУЖБА 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ИСТЕМА АККРЕДИТАЦИИ ЛАБОРАТОР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СУЩЕСТВЛЯЮЩИХ САНИТАРНО-ЭПИДЕМИОЛОГ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СЛЕДОВАНИЯ,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  ГОСУДАРСТВЕННОЕ  УЧРЕЖДЕНИЕ  ЗДРАВООХРАНЕНИЯ  "ЦЕН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ГИЕНЫ И ЭПИДЕМИОЛОГИИ В 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убъект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ь Цент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ргана по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лабора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 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АККРЕДИТОВАННОМ ИСПЫТАТЕЛЬНОМ ЛАБОРАТОРНОМ ЦЕН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АККРЕДИТОВАННОЙ ИСПЫТАТЕЛЬНОЙ ЛАБОРА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лавный врач ФГУЗ "Центр гиги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 эпидемиологии в 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субъект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ь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"__" ___________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уководитель ИЛЦ ФГУЗ "Цен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игиены и эпидеми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убъект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ь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"__" ________________ 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9</Words>
  <Characters>2403</Characters>
  <CharactersWithSpaces>20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4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9:54:00Z</dcterms:modified>
  <cp:revision>2</cp:revision>
  <dc:subject>Форма</dc:subject>
  <dc:title>Форма титульного листа положения об аккредитованном испытательном лабораторном центре федеральных государственных учреждений здравоохранения — центров гигиены и эпидемиологии в субъекте Российской Федерации. Форма № 3.1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