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Система аккредитации лаборатор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ющих санитарно-эпидемиологическ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следования, испытания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ий порядок аккредит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101-06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.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ЕДЕРАЛЬНАЯ СЛУЖБА ПО НАДЗОРУ В СФЕРЕ ЗАЩИТЫ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ТРЕБИТЕЛЕЙ 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ИСТЕМА АККРЕДИТАЦИИ ЛАБОРАТОР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СУЩЕСТВЛЯЮЩИХ САНИТАРНО-ЭПИДЕМИОЛОГ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ССЛЕДОВАНИЯ, ИСПЫ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Е   ГОСУДАРСТВЕННОЕ  УЧРЕЖДЕНИЕ  ЗДРАВООХРАНЕНИЯ  "ЦЕН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ИГИЕНЫ И ЭПИДЕМИОЛОГИИ В 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убъект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именование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уководитель Цент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ргана по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лаборатор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пись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" ________ 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 АККРЕДИТОВАННОМ ИСПЫТАТЕЛЬНОМ ЛАБОРАТОРНОМ ЦЕНТ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АККРЕДИТОВАННОЙ ИСПЫТАТЕЛЬНОЙ ЛАБОРАТОР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Главный врач ФГУ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"Центр гигиены и эпидемиолог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субъект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дпись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"__" _________________ 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ведующий отделом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аименование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ФГУЗ "Центр гигиен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эпидемиологии в _____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субъект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уководитель ИЛЦ (ИЛ)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дпись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"__" _________________ 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3</Words>
  <Characters>2698</Characters>
  <CharactersWithSpaces>23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4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9:54:00Z</dcterms:modified>
  <cp:revision>2</cp:revision>
  <dc:subject>Форма</dc:subject>
  <dc:title>Форма титульного листа положения об аккредитованном испытательном лабораторном центре (испытательной лаборатории) отдела федерального государственного учреждения здравоохранения — центра гигиены и эпидемиологии в субъекте Российской Федерации. Форма № 3.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