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а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АККРЕДИТОВАННОМ ИСПЫТАТЕЛЬНОМ ЛАБОРАТОРНОМ ЦЕН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КРЕДИТОВАННОЙ 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0</Characters>
  <CharactersWithSpaces>1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оложения об аккредитованном испытательном лабораторном центре (испытательной лаборатории) других организаций. Форма № 3.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