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Главный врач филиал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ФГУЗ "Центр      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               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"              руководитель ИЛЦ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Ф 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__________       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фамилия, инициалы      "__" _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филиала центра гигиены и эпидемиологии в субъекте Российской Федерации. Форма № 3.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