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.2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  ГОСУДАРСТВЕННОЕ  УЧРЕЖДЕНИЕ  ЗДРАВООХРАНЕНИЯ  "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Ы И ЭПИДЕМИОЛОГИИ В 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а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АККРЕДИТОВАННОМ ИСПЫТАТЕЛЬНОМ ЛАБОРАТОРНОМ ЦЕН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ККРЕДИТОВАННОЙ 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Главный врач филиал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ФГУЗ "Центр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ы и эпидемиологии                наименовани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"              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 РФ                   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_________________       "__" _________________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_ г.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Руководитель ИЛЦ филиал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 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3</Characters>
  <CharactersWithSpaces>2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положения об аккредитованном испытательном лабораторном центре филиала центра гигиены и эпидемиологии в субъекте Российской Федерации. Форма № 3.2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