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АККРЕДИТОВАННОМ ИСПЫТАТЕЛЬНОМ ЛАБОРАТОРНОМ ЦЕН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Главный врач филиал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ФГУЗ "Центр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               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"        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Ф      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_________________       "__" __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 г.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Заведующий отдел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ИЛЦ (ИЛ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оложения об аккредитованном испытательном лабораторном центре (испытательной лаборатории) отдела филиала центра гигиены и эпидемиологии в субъекте Российской Федерации. Форма № 3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