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е положение, утвержденное Приказом Ростехрегулирования от 25.12.2008 N 672-ст, в котором приведена данная форма, введено в действие с 1 ию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ложению о 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х по стандартизации. Р 50.1.065-200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8 N 672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ЕХНИЧЕСКОМ КОМИТЕТЕ ПО СТАНДАРТ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ОЛОЖ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 ТЕХНИЧЕСКОМ КОМИТЕТ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О СТАНДАРТИЗАЦ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ТК ____________             ___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номер ТК)               (наименование ТК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_________________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год утверждения Положения о ТК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9</Characters>
  <CharactersWithSpaces>1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оложения о техническом комитете по стандартизац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