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 об 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А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которая действу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кредитованной центральным органом ССПБ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хническую компетентность и независимость или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тентность, вид испытаний или 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 лаборатории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центрального органа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22&gt;                               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23&gt;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став которой входит 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2&gt; При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3&gt; Если лаборатория не является юридическим лицом, а 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организации в  качестве  структурного   подразде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уется на техническую компетен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испытательной лаборатор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