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ам п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итульного ли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б орг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рт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СТЕМА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ЛАСТИ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ргане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бщенное наименование однородной продукции ил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организации, на базе которой аккредитован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      центрального органа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инициалы, фамилия)       сертифик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&lt;16&gt;                           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17&gt;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в состав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торой входит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6&gt; При налич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7&gt; Если  орган  не  является  юридическим лицом, а  входи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организации в качестве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органе по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