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Я ОБ УПОЛНОМОЧЕН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ОЖ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полномоч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работы,  связанные  с  аккредитацией испыт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 пищевых продуктов и продовольствен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дел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олномоч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1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уполномоченной организации, осуществляющей работы, связанные с аккредитацией испытательных лабораторий пищевых продуктов и продовольственн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