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.2. Форма титульного листа Положения об 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аккредитованно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)                   (наименование аккредит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хническую компетентность и независимость или на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петен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проведении  испытаний пищевых продуктов и 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 Начальник Отдел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  НТУ 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 __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(фамилия, инициалы)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____ г.   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испытательной лаборатории пищевых продуктов и продовольственн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