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8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стандарт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и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утвер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, пересмотра и от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0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РАВИЛ (РЕКОМЕНДАЦИЙ)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едеральное агентств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 техническому регулированию и метролог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Логотип    │                        ПР (Р) 50.1.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ционального│ Правила стандартизации          регистраци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органа по  │ (рекомендации                        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андартизации│ по стандартизации)   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┘                             </w:t>
      </w:r>
      <w:r>
        <w:rPr/>
        <w:t>год утвер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регистр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равил стандартиз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рекомендаций по стандартизаци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здание официально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ыходные данные по ГОСТ 7.4 (пункт 3.3.6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равил (рекомендаций)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